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ject: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alk, No Money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 [%FirstName%]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Have you heard of the over-used quote “No Money, No Talk“? Sure, you do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In business, the quote is even truer if the words were switched around. No talk, no money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 not build relationships with people and follow up on them, you will spend most of your time repeating trivial tasks which can be non-productive or plodding away on a course that will never result in sales conversion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you do not necessarily have to “talk” on the Internet in a strict sense, you need to interact with people through e-mails, auto responders, blogs, and more in order to keep your business aliv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Personal interaction is what differentiates Internet Businesses between those that are expensive and those that are profitabl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uming that the Internet is an isolated, anti-social medium, where people do not need connections to succeed is probably the most naïve perception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critically-flawed thinking. Without personal connections, you will not succeed online. I mean, how else could you?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you do not believe me, try not talking to anyone (even offline) for 6 weeks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le automation tools help save a lot of time and effort on the part of the Internet Business owner, people today appreciate personal written e-mails more than ever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If you are wondering why your business is not making money online now, this may very well be the main reason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So, what is my suggestion? Start changing your marketing strategy!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can always start by participating in discussion boards and approaching potential prospects via search engine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ternet makes it possible for everyone of us to interact in spite of our distances. Why not use it to the fullest?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til the next time...</w:t>
      </w:r>
    </w:p>
    <w:p>
      <w:pPr>
        <w:pStyle w:val="Normal"/>
        <w:spacing w:lineRule="auto" w:line="264"/>
        <w:rPr>
          <w:rStyle w:val="StrongEmphasis"/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%Name%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mail: [Insert Your Email Address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Your Resource Box Here]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receiving this message because you have chosen to subscribe to [%eZine%]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Courier New" w:ascii="Courier New" w:hAnsi="Courier New"/>
          <w:sz w:val="20"/>
          <w:szCs w:val="20"/>
        </w:rPr>
        <w:t>You may remove yourself from this mailing list at any time by clicking on the unsubscribe link below.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</w:t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6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Insert Unsubscribe Link]</w:t>
      </w:r>
    </w:p>
    <w:sectPr>
      <w:type w:val="nextPage"/>
      <w:pgSz w:w="12240" w:h="15840"/>
      <w:pgMar w:left="1800" w:right="3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rFonts w:ascii="Tahoma" w:hAnsi="Tahoma" w:cs="Tahoma"/>
      <w:color w:val="000000"/>
      <w:sz w:val="18"/>
      <w:szCs w:val="18"/>
      <w:u w:val="single"/>
      <w:shd w:fill="auto" w:val="clear"/>
    </w:rPr>
  </w:style>
  <w:style w:type="character" w:styleId="Textregularbig">
    <w:name w:val="textregularbig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ext">
    <w:name w:val="paratext"/>
    <w:basedOn w:val="Normal"/>
    <w:qFormat/>
    <w:pPr>
      <w:spacing w:before="280" w:after="280"/>
    </w:pPr>
    <w:rPr>
      <w:rFonts w:ascii="Verdana" w:hAnsi="Verdana" w:cs="Verdana"/>
      <w:color w:val="FFFFFF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04:00Z</dcterms:created>
  <dc:creator>Edmund</dc:creator>
  <dc:description/>
  <dc:language>en-US</dc:language>
  <cp:lastModifiedBy>user</cp:lastModifiedBy>
  <dcterms:modified xsi:type="dcterms:W3CDTF">2005-12-09T16:23:00Z</dcterms:modified>
  <cp:revision>79</cp:revision>
  <dc:subject/>
  <dc:title>Article</dc:title>
</cp:coreProperties>
</file>