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Ways of Making Money Online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 [%FirstName%],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your first power-packed issue from [%eZine%]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still new to Internet Marketing, let me take you for a short tour around this brand new, exciting world of Internet Marketing – by first showing you some 4 of many ways people do to make money onlin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goes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Affiliate Marketing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by far one of the most-used marketing methods online. Basically, you refer prospects to the principal or sales person online in the shoes of an affiliate for a percentage of commissions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not really the sales person here, but merely a referrer or middle man. You refer while the principal does all the selling to the prospect you refer. If the prospect buys as a result of your referral efforts, you can get a percentage of the commission. If it is a digital product, your percentage of commission can range from 40% to 75%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very good, if done right, since you do not need to create your own product or service – thus you save time simply by referring prospects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2] Resell Rights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one of the recent Internet Marketing fads that have been going on for the past 3 to 4 years. In a nutshell, you can buy and resell a product and keep 100% of the profits (of course, if the product has Resell Rights)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benefit that affiliate marketers do not have. In addition, you can possibly earn back-end residual income by reselling as many copies of a digital product as possible as long as you have the product’s contents rebranded to your own affiliate link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3] Selling your own Information Product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one sure fire way of making money online. You have full control over your product’s terms and conditions and own full ownership over it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 choose to convey Resell Rights to your product or leverage your marketing efforts on an army of affiliates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you must have the skills and expertise to create your own Information Product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are talented, knowledgeable and have good writing skills, this is for you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4] Start a mailing list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your own huge mailing list of subscribers, you can endorse products as a Joint Venture partner for commissions or sell advertising space within your eZine issues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ore subscribers you have and the more responsive they are, the higher your sales conversion rates each time you endorse a product or service and the higher you can charge advertisers for buying ad space within your eZin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just 4 ways of making money online. While there are certainly more ways to profit online, these four options are the easiest to achieve by most individuals out ther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the next time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%Name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il: [Insert Your Email Address Here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sert Your Resource Box Here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receiving this message because you have chosen to subscribe to [%eZine%]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You may remove yourself from this mailing list at any time by clicking on the unsubscribe link below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sert Unsubscribe Link]</w:t>
      </w:r>
    </w:p>
    <w:sectPr>
      <w:type w:val="nextPage"/>
      <w:pgSz w:w="12240" w:h="15840"/>
      <w:pgMar w:left="1800" w:right="3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50:00Z</dcterms:created>
  <dc:creator>user</dc:creator>
  <dc:description/>
  <dc:language>en-US</dc:language>
  <cp:lastModifiedBy>user</cp:lastModifiedBy>
  <dcterms:modified xsi:type="dcterms:W3CDTF">2005-12-09T17:04:00Z</dcterms:modified>
  <cp:revision>36</cp:revision>
  <dc:subject/>
  <dc:title/>
</cp:coreProperties>
</file>