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rFonts w:ascii="Courier New" w:hAnsi="Courier New" w:cs="Courier New"/>
          <w:sz w:val="20"/>
          <w:szCs w:val="20"/>
        </w:rPr>
      </w:pPr>
      <w:r>
        <w:rPr>
          <w:rFonts w:cs="Courier New" w:ascii="Courier New" w:hAnsi="Courier New"/>
          <w:sz w:val="20"/>
          <w:szCs w:val="20"/>
        </w:rPr>
        <w:t>Personal Traits You Need to Succeed as an Internet Marketer</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Hello again,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 have some more useful tips you can use for your own especially if you are an Internet Marketer just starting an Internet Business from ho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 am not a motivational speaker by profession, but I have found that the following personal traits required if you want to be a successful Internet Marketer even if you are working from ho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want to make this your personal trait check list. So, let us zoom - full speed ahea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Vision</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is is what I call the ability to see what others could not see. Sight is the ability to see with your eyes. Vision is the ability to see with your min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s an Internet Marketer just starting or have operated for some time on the Internet, what do you see in the future of your business in the next six months? One year? Two years from now?</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Courage</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This is by my personal definition, the ability to act in spite of having great doubts. We all have our own doubts some times. I know I do.</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Now I am EXTREMELY sure that the successful people we know or heard of today must have faced tremendous doubts and failed in the process before they succee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ou and I also know that in the end, the successful people finally reaped the great rewards of life and the people who said “I told you so” never get to share their part of the reward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Creativity</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Creativity, while a large subject by itself, is the ability to think out side the thinking box.</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Being an Internet Marketer means becoming a leader of your own ship and this is not optional. With intense competition, latest inventions and marketing trends, the task demands a lot of creativity on your part to grow your business in the cyberspace environmen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ithstanding Criticisms</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You and I have not heard or know of any successful person who has been criticize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 wise man once sai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Great people talk about ideas. Big people talk about things. Small people... talk about other peopl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have been talking a lot about other people especially from the perspective of a critic, cynic or gossiper, then you will know how small you really a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On the other hand, if you want to be big and great in running your Online Business, you will have to expect being criticized by small people, and as painful as it can be, these small people can actually be the people you know, namely friends and relative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Not that I ask of you to break away from them immediately. Rather, use their criticism as a steroid to make you more willful to succeed. You will not want them to have a chance to say, “I told you so”.</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owever, if you find out that your friends are not being supportive at all and are pushing you down rather than pulling you up in trying times, you will have to seriously consider having to change your set of friends or they can be your ultimate downfall.</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Delayed Gratification</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is is often easier said than done. It can be very difficult to learn to deny short-term immediate self-gratification in favor of a greater long term rewar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s an Internet Entrepreneur running a cyber business in a fast-paced environment, having delay gratification is more important than ever.</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More often that not, the Internet is equated to instant gratification given the amount leverage it offers. However, this does not change the law written on sto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in pursuit of success and making more money as a business owner, this is one trait you must have. No exception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Forums are full of entries by people looking to make a fast buck and asking the veterans on how to do it. As always, these people are disappointed by the answers of the Internet Business and Marketing veterans. Their answers will always be something that some one with instant-gratification mind set could not handl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Instant-gratification can also be the main reason why most people are being sucked into get-rich-quick scams everyday though many sites are created to warn about them.</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is is just scratching the surface on each personal trait. If you feel you need to improve on either one, some or all of the above traits, consider attending a seminar or buy a self-help book or audio tape on the subjec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mproving your personal traits is also a form of investment for it can boost the performance and income of your Online Business. So, I wish you the best of luck in your undertakings,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b/>
          <w:b/>
          <w:bCs/>
          <w:sz w:val="20"/>
          <w:szCs w:val="20"/>
        </w:rPr>
      </w:pPr>
      <w:r>
        <w:rPr>
          <w:rFonts w:cs="Courier New" w:ascii="Courier New" w:hAnsi="Courier New"/>
          <w:b/>
          <w:bCs/>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til the next ti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
    <w:name w:val="Hyperlink1"/>
    <w:basedOn w:val="DefaultParagraphFont"/>
    <w:qFormat/>
    <w:rPr>
      <w:rFonts w:ascii="Tahoma" w:hAnsi="Tahoma" w:cs="Tahoma"/>
      <w:color w:val="000000"/>
      <w:sz w:val="18"/>
      <w:szCs w:val="18"/>
      <w:u w:val="single"/>
      <w:shd w:fill="auto" w:val="clear"/>
    </w:rPr>
  </w:style>
  <w:style w:type="character" w:styleId="Textregularbig">
    <w:name w:val="textregularbig"/>
    <w:basedOn w:val="DefaultParagraphFont"/>
    <w:qFormat/>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ext">
    <w:name w:val="paratext"/>
    <w:basedOn w:val="Normal"/>
    <w:qFormat/>
    <w:pPr>
      <w:spacing w:before="280" w:after="280"/>
    </w:pPr>
    <w:rPr>
      <w:rFonts w:ascii="Verdana" w:hAnsi="Verdana" w:cs="Verdana"/>
      <w:color w:val="FFFFFF"/>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8:48:00Z</dcterms:created>
  <dc:creator>Edmund</dc:creator>
  <dc:description/>
  <dc:language>en-US</dc:language>
  <cp:lastModifiedBy>user</cp:lastModifiedBy>
  <dcterms:modified xsi:type="dcterms:W3CDTF">2005-12-09T16:30:00Z</dcterms:modified>
  <cp:revision>294</cp:revision>
  <dc:subject/>
  <dc:title>Article</dc:title>
</cp:coreProperties>
</file>