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%FirstName%], Your Subscription to [%eZine%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 [%FirstName%],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y name is [%Name%] and thank you for subscribing to [%eZine%]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subscribed as: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Name: [%FirstName%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Name: [%LastName%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il Address: [%Email%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mber that your Email address will NOT be rented out or sold to other parties. Your details are safe with me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Please check your mailbox for your first stunning info-packed issue tomorrow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Have a nice day, [%FirstName%]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%Name%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il: [Insert Your Email Address Here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sert Your Resource Box Here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receiving this message because you have chosen to subscribe to [%eZine%]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You may remove yourself from this mailing list at any time by clicking on the unsubscribe link below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sert Unsubscribe Link]</w:t>
      </w:r>
    </w:p>
    <w:sectPr>
      <w:type w:val="nextPage"/>
      <w:pgSz w:w="12240" w:h="15840"/>
      <w:pgMar w:left="1800" w:right="3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50:00Z</dcterms:created>
  <dc:creator>user</dc:creator>
  <dc:description/>
  <dc:language>en-US</dc:language>
  <cp:lastModifiedBy>user</cp:lastModifiedBy>
  <dcterms:modified xsi:type="dcterms:W3CDTF">2005-12-09T14:02:00Z</dcterms:modified>
  <cp:revision>22</cp:revision>
  <dc:subject/>
  <dc:title/>
</cp:coreProperties>
</file>