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rFonts w:ascii="Courier New" w:hAnsi="Courier New" w:cs="Courier New"/>
          <w:sz w:val="20"/>
          <w:szCs w:val="20"/>
        </w:rPr>
      </w:pPr>
      <w:r>
        <w:rPr>
          <w:rFonts w:cs="Courier New" w:ascii="Courier New" w:hAnsi="Courier New"/>
          <w:sz w:val="20"/>
          <w:szCs w:val="20"/>
        </w:rPr>
        <w:t>Subject:</w:t>
      </w:r>
    </w:p>
    <w:p>
      <w:pPr>
        <w:pStyle w:val="Normal"/>
        <w:spacing w:lineRule="auto" w:line="264"/>
        <w:rPr>
          <w:rFonts w:ascii="Courier New" w:hAnsi="Courier New" w:cs="Courier New"/>
          <w:sz w:val="20"/>
          <w:szCs w:val="20"/>
        </w:rPr>
      </w:pPr>
      <w:r>
        <w:rPr>
          <w:rFonts w:cs="Courier New" w:ascii="Courier New" w:hAnsi="Courier New"/>
          <w:sz w:val="20"/>
          <w:szCs w:val="20"/>
        </w:rPr>
        <w:t>Nobody Knows You Ye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Hi [%FirstNa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After putting up your web pages in cyber space, to expect people to know of your presence without promotion and marketing effort on your part is a fool’s dream.</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 extreme cases, it REALLY is a fool’s plan.</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Let’s face it – NOBODY KNOWS YOU YE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Finish creating pages for your web site is not the end. In fact, it is only the beginning. Just as completing your schooling is not the end but the beginning of your journey in the world beyond the walls of your classroom.</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Unfortunately, a big number of us seem to think that our main battle has to do with the difficulties to understand HTML and creating the web pages. And yet we rejoice too early as soon as we got our pages up on cyber space. Why, that is a big W-R-O-N-G!</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Trust me, the best time you should rejoice is when you make your first sale! I certainly did.</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f you are just starting out, then do not do the mistake most of the people, myself included, did. Since you have the chance to read this article, I can only beg that you be wiser.</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Since you are operating an Internet Business, like any other business, you need to communicate. You need to interact. You need to let people know you are around and open for busines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 am sure you got my point by now. If you have not been making much progress in your early stages of your Internet Business, this may very well be the reason.</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To get yourself started quickly and let people know you are in business, you can do the following easily for no fee down. While you do not necessarily need money to make money on the Internet, the life and death of your business depends heavily on your sweat equity and wisdom.</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1. Submit your site to major search engines (Yahoo!, Google, MSN, AltaVista, etc.).</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This should always be the first thing to do as soon as you have your web site up. However, this is NOT the only way to attract targeted prospect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2. Submit your link to web sites with high Page Rank.</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Having your link submitted to directories, forums or related sites with high PR value will also result in increasing your site PR when Google bots crawl on your pages in your web sit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3. Participate in discussion board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Join one or two discussion boards where your prospects are gathering. You can interact, submit articles and this gives you the chance to leave your website URL on the board for people interested in what you have to offer. Do not join too many as it is actually unethical and disturbing if people view your profile to find that you post only once or twice on the board. If you have to leave the board, make sure you leave for a good reason.</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4. Submit your articles to other website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There are many sites online that specialize in listing directories of articles. If you would include a link to your website in your author’s resource box, publishing your articles on these sites is a great way to establish some links back to your website. Furthermore, other sites and e-zines publishers might even want to publish your article in their publication!</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ith 4 easy ways to start, you can promote your website for no fee down. You will need to contribute your sweat equity, no doubt, but the results beat not doing anything productive at all.</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Until the next time, [%FirstNa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Sincerely,</w:t>
      </w:r>
    </w:p>
    <w:p>
      <w:pPr>
        <w:pStyle w:val="Normal"/>
        <w:spacing w:lineRule="auto" w:line="264"/>
        <w:rPr>
          <w:rFonts w:ascii="Courier New" w:hAnsi="Courier New" w:cs="Courier New"/>
          <w:sz w:val="20"/>
          <w:szCs w:val="20"/>
        </w:rPr>
      </w:pPr>
      <w:r>
        <w:rPr>
          <w:rFonts w:cs="Courier New" w:ascii="Courier New" w:hAnsi="Courier New"/>
          <w:sz w:val="20"/>
          <w:szCs w:val="20"/>
        </w:rPr>
        <w:t>[%Name%]</w:t>
      </w:r>
    </w:p>
    <w:p>
      <w:pPr>
        <w:pStyle w:val="Normal"/>
        <w:spacing w:lineRule="auto" w:line="264"/>
        <w:rPr>
          <w:rFonts w:ascii="Courier New" w:hAnsi="Courier New" w:cs="Courier New"/>
          <w:sz w:val="20"/>
          <w:szCs w:val="20"/>
        </w:rPr>
      </w:pPr>
      <w:r>
        <w:rPr>
          <w:rFonts w:cs="Courier New" w:ascii="Courier New" w:hAnsi="Courier New"/>
          <w:sz w:val="20"/>
          <w:szCs w:val="20"/>
        </w:rPr>
        <w:t>Email: [Insert Your Email Address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Your Resource Box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t>You are receiving this message because you have chosen to subscribe to [%eZin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You may remove yourself from this mailing list at any time by clicking on the unsubscribe link below.</w:t>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Unsubscribe Link]</w:t>
      </w:r>
    </w:p>
    <w:sectPr>
      <w:type w:val="nextPage"/>
      <w:pgSz w:w="12240" w:h="15840"/>
      <w:pgMar w:left="1800" w:right="37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yperlink1">
    <w:name w:val="Hyperlink1"/>
    <w:basedOn w:val="DefaultParagraphFont"/>
    <w:qFormat/>
    <w:rPr>
      <w:rFonts w:ascii="Tahoma" w:hAnsi="Tahoma" w:cs="Tahoma"/>
      <w:color w:val="000000"/>
      <w:sz w:val="18"/>
      <w:szCs w:val="18"/>
      <w:u w:val="single"/>
      <w:shd w:fill="auto" w:val="clear"/>
    </w:rPr>
  </w:style>
  <w:style w:type="character" w:styleId="Textregularbig">
    <w:name w:val="textregularbig"/>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text">
    <w:name w:val="paratext"/>
    <w:basedOn w:val="Normal"/>
    <w:qFormat/>
    <w:pPr>
      <w:spacing w:before="280" w:after="280"/>
    </w:pPr>
    <w:rPr>
      <w:rFonts w:ascii="Verdana" w:hAnsi="Verdana" w:cs="Verdana"/>
      <w:color w:val="FFFFFF"/>
      <w:sz w:val="20"/>
      <w:szCs w:val="2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4:50:00Z</dcterms:created>
  <dc:creator>Edmund</dc:creator>
  <dc:description/>
  <dc:language>en-US</dc:language>
  <cp:lastModifiedBy>user</cp:lastModifiedBy>
  <dcterms:modified xsi:type="dcterms:W3CDTF">2005-12-09T16:26:00Z</dcterms:modified>
  <cp:revision>115</cp:revision>
  <dc:subject/>
  <dc:title>Article</dc:title>
</cp:coreProperties>
</file>